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bookmarkStart w:id="0" w:name="OLE_LINK1"/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otel California (from Hell Freezes Over)</w:t>
      </w:r>
      <w:bookmarkEnd w:id="0"/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 Eagl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EE0000"/>
          <w:kern w:val="0"/>
          <w:sz w:val="28"/>
          <w:szCs w:val="28"/>
        </w:rPr>
      </w:pPr>
      <w:r>
        <w:rPr>
          <w:rFonts w:cs="Helvetica Neue" w:ascii="Helvetica Neue" w:hAnsi="Helvetica Neue"/>
          <w:color w:val="EE0000"/>
          <w:kern w:val="0"/>
          <w:sz w:val="28"/>
          <w:szCs w:val="28"/>
        </w:rPr>
        <w:t>CAPO 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EE0000"/>
          <w:kern w:val="0"/>
          <w:sz w:val="28"/>
          <w:szCs w:val="28"/>
        </w:rPr>
      </w:pPr>
      <w:r>
        <w:rPr>
          <w:rFonts w:cs="Helvetica Neue" w:ascii="Helvetica Neue" w:hAnsi="Helvetica Neue"/>
          <w:color w:val="EE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EE0000"/>
          <w:kern w:val="0"/>
          <w:sz w:val="28"/>
          <w:szCs w:val="28"/>
        </w:rPr>
      </w:pPr>
      <w:r>
        <w:rPr>
          <w:rFonts w:cs="Helvetica Neue" w:ascii="Helvetica Neue" w:hAnsi="Helvetica Neue"/>
          <w:color w:val="EE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(</w:t>
      </w:r>
      <w:r>
        <w:rPr>
          <w:rFonts w:cs="Helvetica Neue" w:ascii="Helvetica Neue" w:hAnsi="Helvetica Neue"/>
          <w:color w:val="EE0000"/>
          <w:kern w:val="0"/>
          <w:sz w:val="28"/>
          <w:szCs w:val="28"/>
        </w:rPr>
        <w:t>Lightly Arpeggiated with Lead Over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 E7  Gsus2 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  C   Dm7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E7  Gsus2 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C   Dm7   Em7add#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On a dark desert highway, cool wind in my hair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sus2                  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arm smell of colitas, rising up through the air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Up ahead in the distance, I saw a shimmering ligh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y head grew heavy and my sight grew dim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had to stop for the nigh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re she stood in the doorway, I heard the mission bell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Gsus2       G13sus4/E              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I was thinking to myself,"This could be Heaven or this could be Hell?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n she lit up a candle and she showed me the way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re were voices down the corridor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thought I heard them say: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Welcome to the Hotel California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uch a lovely place!" (Such a lovely place)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uch a lovely fac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Plenty of room at the Hotel California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y time of year (Any time of year)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 can find it her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er mind is Tiffany-twisted, she got the Mercedes bends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sus2                                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he got a lot of pretty, pretty boys that she calls friend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ow they dance in the courtyard, sweet summer swea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ome dance to remember, some dance to forge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o I called up the Captain,"Please bring me my wine"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sus2                                  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e said that , "We haven't had that spirit here since nineteen sixty nine"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' still those voices are calling from far away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 xml:space="preserve">Wake you up in the middle of the night,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Just to hear them say: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Welcome to the Hotel California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uch a lovely place!" (Such a lovely place)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G/B   Am   G/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uch a lovely fac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y're livin' it up at the Hotel California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hat a nice surprise (what a nice surprise)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ring your alibis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5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irrors on the ceiling, the pink champagne on ic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sus2                            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Ah" she said, "We are all just prisoners here, of our own device"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in the master's chambers,they gathered for the feast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y stab it with their steely knive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ut they just can't kill the bea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6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Last thing I remember, I was running for the door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add9                                  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had to find the passage back, to the place I was befor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  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Relax", said the night man, "We are programmed to receive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 can check-out any time you lik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ut you can never leave!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Instrumental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(</w:t>
      </w:r>
      <w:r>
        <w:rPr>
          <w:rFonts w:cs="Helvetica Neue" w:ascii="Helvetica Neue" w:hAnsi="Helvetica Neue"/>
          <w:color w:val="EE0000"/>
          <w:kern w:val="0"/>
          <w:sz w:val="28"/>
          <w:szCs w:val="28"/>
        </w:rPr>
        <w:t>Arpeggiated Con Fuoco with Lead Over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 E7 G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  C  Dm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 E7 G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  C  Dm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oda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(</w:t>
      </w:r>
      <w:r>
        <w:rPr>
          <w:rFonts w:cs="Helvetica Neue" w:ascii="Helvetica Neue" w:hAnsi="Helvetica Neue"/>
          <w:color w:val="EE0000"/>
          <w:kern w:val="0"/>
          <w:sz w:val="28"/>
          <w:szCs w:val="28"/>
        </w:rPr>
        <w:t>Lead Over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C  Dm     E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  C  Dm     E7</w:t>
      </w:r>
      <w:r>
        <w:rPr>
          <w:rFonts w:cs="Helvetica Neue" w:ascii="Helvetica Neue" w:hAnsi="Helvetica Neue"/>
          <w:color w:val="00B0F0"/>
          <w:kern w:val="0"/>
          <w:sz w:val="28"/>
          <w:szCs w:val="28"/>
          <w:lang w:val="es-US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(Cesura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2:42:00Z</dcterms:created>
  <dc:creator>Microsoft Office User</dc:creator>
  <dc:description/>
  <cp:keywords/>
  <dc:language>en-US</dc:language>
  <cp:lastModifiedBy>Microsoft Office User</cp:lastModifiedBy>
  <dcterms:modified xsi:type="dcterms:W3CDTF">2025-11-22T12:48:00Z</dcterms:modified>
  <cp:revision>1</cp:revision>
  <dc:subject/>
  <dc:title/>
</cp:coreProperties>
</file>